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 № __________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знание граждан нуждающимися в улучшении жилищных услов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участия в мероприятиях, предусмотренных федеральными,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гиональными и муниципальными программами, а также в целя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и федеральных и региональных законов, приняты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 целях обеспечения граждан жилыми помещениями»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. Общие положения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1. Административный регламент предоставления муниципальной услуги «Признание граждан нуждающимися в улучшении жилищных условий для участия в мероприятиях, предусмотренных федеральными, региональными                            и муниципальными программами, а также в целях реализации федеральных             и региональных законов, принятых в целях обеспечения граждан жилыми помещениями» (далее - Административный регламент) устанавливает порядок        и стандарт предоставления муниципальной услуги «Признание граждан нуждающимися в улучшении жилищных условий для участия в мероприятиях, предусмотренных федеральными, региональными и муниципальными программами, а также в целях реализации федеральных и региональных законов, принятых в целях обеспечения граждан жилыми помещениями» (далее - Муниципальная услуга)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2. Административный регламент действует в отношении федеральных, региональных и муниципальных программ, которые реализуются                         на территории Тульской области. 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уг заявителей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3. В качестве заявителей при получении Муниципальной услуги могут выступать граждане Российской Федерации, зарегистрированные                       на территории муниципального образования город Тула (далее - заявители)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4. От имени заявителей за предоставлением Муниципальной услуги могут обращаться лица, действующие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5. Наименование Муниципальной услуги – «Признание граждан нуждающимися в улучшении жилищных условий для участия в мероприятиях, предусмотренных федеральными, региональными и муниципальными программами, которые реализуются на территории Тульской области, а также        в целях реализации федеральных и региональных законов, принятых в целях обеспечения граждан жилыми помещениями».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6. Наименование органа, предоставляющего Муниципальную услугу -    комитет имущественных и земельных отношений администрации города Тулы (далее - Комитет) - уполномоченный орган администрации города Тулы.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7. Муниципальная услуга не предоставляется через многофункциональные центры предоставления государственных                           и муниципальных услуг. 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. При обращении заявителя с запросом о предоставлении Муниципальной услуги результатом предоставления Муниципальной услуги является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заявителя нуждающимся в улучшении жилищных условий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признании заявителя нуждающимся в улучшении жилищный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. Наименование документа, содержащего решение о предоставлении Муниципальной услуги, на основании которого заявителю предоставляется результат предоставления Муниципальной услуги – распоряжение администрации муниципального образования город Тула (далее – Администрация) о признании заявителя нуждающимся в улучшении жилищных условий либо об отказе в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. Перечень информационных систем, используемых для предоставления государственной услуги: Региональная система электронного правительства Тульской области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1. Способ получения результата предоставления Муниципальной услуги – лично либо лицом, действующим в соответствии с законодательством Российской Федерации по доверенности, оформленной в установленном порядке.         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. Формирование реестровой записи в качестве результата предоставления Муниципальной услуги не предусмотрено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рок предоставления муниципальной услуги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13. Максимальный срок предоставления Муниципальной услуги составляет 25 рабочих дней со дня регистрации запроса и документов и (или) информации, необходимых для предоставления Муниципальной услуги (далее - запрос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в Администрации, в том числе в случае, если запрос и документы            и (или) информация, необходимые для предоставления Муниципальной услуги, поданы заявителем посредством почтового отправления в Администрацию;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Calibri" w:ascii="PT Astra Serif" w:hAnsi="PT Astra Serif"/>
          <w:sz w:val="28"/>
          <w:szCs w:val="28"/>
        </w:rPr>
        <w:t xml:space="preserve">- в </w:t>
      </w:r>
      <w:r>
        <w:rPr>
          <w:rFonts w:cs="PT Astra Serif" w:ascii="PT Astra Serif" w:hAnsi="PT Astra Serif"/>
          <w:sz w:val="28"/>
          <w:szCs w:val="28"/>
        </w:rPr>
        <w:t>Региональной системе электронного правительства Тульской области» (далее - РСЭП ТО), в федеральной государственной информационной системе «Единый портал государственных и муниципальных услуг (функций)» (далее - ЕПГУ), на официальном сайте Администрации.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черпывающий перечень документов и (или) информации, 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обходимых в соответствии с законодательными или иными нормативными правовыми актами для предоставления 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before="220" w:after="0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14. Исчерпывающий перечень документов и (или) информации, необходимых для предоставления Муниципальной услуги, подлежащих представлению заявителем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14.1. Заявление, оформленное по форме согласно приложению 1                    к настоящему Административному регламенту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2. Копии документов, удостоверяющих личность заявителя и членов семьи (один из документов по выбору заявителя, с предъявлением оригинала, если копия нотариально не заверена)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аспорт гражданина Российской Федерации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3. Если представление заявления осуществляется в ходе личного приема  от лица, действующего в соответствии с законодательством Российской Федерации по доверенности от имени заявителя, представляется документ, удостоверяющий личность представителя заявителя и документ, подтверждающий  право (полномочия) представителя заявителя действовать от имени заявителя, оформленный в соответствии с законодательством Российской Федерации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.4. Заявление, оформленное по форме согласно приложению 2                     к настоящему Административному регламенту, о том, что заявитель и (или) члены его семьи с намерением приобретения права состоять на учете в качестве нуждающихся в жилых помещениях в течение пяти лет, предшествующих году обращения в администрацию города Тулы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    к их отчуждению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5. Копию судебного решения или свидетельства об усыновлении (удочерении)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6. Копию судебного решения о признании членом семьи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7. Копию решения суда о вселении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8. Копию свидетельства о государственной регистрации заключения брака, выданного компетентными органами иностранного государства (если таковое имеется), и его нотариально удостоверенный перевод на русский язык      (с предъявлением оригинала, если копия нотариально не заверена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9. Копию свидетельств о государственной регистрации рождения детей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10. Копию свидетельств о государственной регистрации расторжения брака, выданных компетентными органами иностранного государства (если таковое имеется), и их нотариально удостоверенный перевод на русский язык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.11. Копию свидетельств о государственной регистрации перемены имени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14.12. Копию свидетельства о государственной регистрации установления отцовства, выданных компетентными органами иностранного государства (если таковое имеется), и их нотариально удостоверенный перевод на русский язык (с предъявлением оригинала, если копия нотариально             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13. Выписка из финансового лицевого счета на жилое помещен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14. Копия документа, подтверждающего статус «многодетная семья» (если таковой имеется) с предъявлением оригинала, если копия нотариально         не заверен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15. Документ, подтверждающий статус «работник государственного или муниципального учреждения» (если таковой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16. Документ, подтверждающий использование (неиспользование) социальной выплаты или иной государственной поддержки на улучшение жилищных условий (если таковой имеется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 Исчерпывающий перечень документов и (или) информации, 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которые заявитель вправе представить по собственной инициативе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1. Выписка из Единого государственного реестра недвижимости            о правах заявителя и членов его семьи на имеющиеся у него объекты недвижимого имущества на территории Российской Федераци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2. Выписка из Единого государственного реестра недвижимости              об основных характеристиках и зарегистрированных правах на объект недвижимост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5.3. Справка о наличии (отсутствии) у заявителя и членов его семьи жилого помещения на территории Тульской области, которую заявитель может получить в Государственном учреждении Тульской области «Областное бюро технической инвентаризации»;            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4. Копия нормативного акта Администрации о признании жилых помещений дома непригодным для проживания и многоквартирного жилого дома аварийным и подлежащим сносу, которую заявитель может получить                      в Администрации (для заявителя и членов его семьи, зарегистрированных               в жилых помещениях многоквартирных домов, состоящих в реестре аварийного жилищного фонд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5. Сведения о государственной регистрации заключ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6. Сведения о государственной регистрации рождения детей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7. Сведения о государственной регистрации установления отцовств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8. Сведения о государственной регистрации расторж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9. Сведения о государственной регистрации перемены имени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10. Сведения о регистрации по месту жительства заявителя и членов его семьи, которые заявитель может получить в органах Министерства внутренних дел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11. Копия договора социального найма жилого помещения или копия договора найма специализированного жилого помещения, которую заявитель может получить в Админист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ых для пред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Исчерпывающий перечень оснований для отказа в приеме запроса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.1. Заявителем не предъявлен документ, удостоверяющий личность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PT Astra Serif" w:hAnsi="PT Astra Serif"/>
          <w:sz w:val="28"/>
          <w:szCs w:val="28"/>
        </w:rPr>
        <w:t>и (или) документ, подтверждающий полномочия представителя заявителя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6.2. Если представлен запрос, оформленный с нарушениями требований настоящего Административного регламента, в том числе если заявление оформлено не по форме, установленной настоящим Административным регламентом, а также если документы, приложенные к заявлению,                          не соответствуют перечню документов, указанному в заяв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7. Основания для приостановления предоставления Муниципальной услуги отсутствуют.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18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1. не представлены предусмотренные пунктом 14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8.2.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знания заявителя нуждающимся в жилом помещении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быть признанными нуждающимися в жилых помещен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8.3. представлены документы, которые не подтверждают право соответствующих граждан быть признанными нуждающимися в жилых помещения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8.4. н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>е истек срок совершения действий, предусмотренных статьей 53 Жилищного кодекса Российской Федерации, которые привели к ухудшению жилищных условий;</w:t>
      </w:r>
      <w:r>
        <w:rPr>
          <w:rFonts w:eastAsia="PT Astra Serif" w:cs="Times New Roman" w:ascii="PT Astra Serif" w:hAnsi="PT Astra Serif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8.5. ранее реализовано право заявителя и членов его семьи на улучшение жилищных условий с использованием социальных выплат (субсидий) или иной формы государственной поддержки за счет средств федерального бюджета, бюджета Тульской области, бюджета муниципального образования город Тула,        в том числе, наличие сведений об участии заявителя и членов его семьи                   в мероприятиях Регионального проекта «Обеспечение жильем молодых семей» государственной программы Тульской области «Обеспечение доступным                и комфортным жильем населения Тульской области» в иных муниципальных образованиях Тульской област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р платы, взимаемой с заявителя при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, и способы ее взимания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9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зимание государственной пошлины и (или) иной платы                           за предоставление Муниципальной услуги и услуг, которые являются необходимыми и обязательными для предоставления Муниципальной услуги,      не осуществляетс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аксимальный срок ожидания в очереди при подач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ем запроса о предоставлении Муниципальной услуг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и получении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0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Максимальный срок ожидания в очереди при подаче запроса                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Комитет, не должен превышать 15 минут.</w:t>
      </w:r>
      <w:r>
        <w:rPr/>
        <w:t xml:space="preserve"> 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регистрации запроса заявител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редоставлении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 Срок регистрации запроса - в день поступления запроса                              в Администрацию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2. Регистрация запроса осуществляется в АСЭД «Дело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услуга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ahoma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 Требования к помещениям, в которых предоставляется Муниципальная услуга:</w:t>
      </w:r>
    </w:p>
    <w:p>
      <w:pPr>
        <w:pStyle w:val="Style2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1. Вход в здание должен быть оборудован вывеской с полным наименованием Администрации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2. Вход в здание должен обеспечивать беспрепятственный доступ заявителей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3. Сотрудники Администрации должны обеспечить помощь заявителю-инвалиду при входе в здание и выходе из него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4. Должен быть обеспечен допуск в здание собаки-поводыря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5. Помещения для информирования оборудуются стендами (стойками), содержащими информацию о порядке предоставления Муниципальной услуги, в том числе перечень документов, необходимых для предоставления Муниципальной услуги, образцы их заполнения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6. Информация на стендах (стойках) должна дублироваться знаками, выполненными рельефно-точечным шрифтом Брайля на контрастном фоне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7. В места для информирования должен быть обеспечен доступ физических лиц для ознакомления с информацией не только в часы приема запросов, но и в рабочее время, когда прием заявителей не ведется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8. Места для ожидания должны быть оборудованы стульями, столами, информационными стендами, а также другим оборудованием, обеспечивающим условия для заполнения заявителями запроса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9. Места для приема заявителей должны быть оборудованы стулом, иметь оборудованное место для письма и раскладки документов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10. Помещения для приема заявителей должны быть оснащены информационными табличками (вывесками) с указанием номера кабинета, фамилий, имен, отчеств и должностей лиц, ответственных за прием документов, графика приема заявителей и дублироваться знаками, выполненными рельефно-точечным шрифтом Брайля на контрастном фоне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11. Характеристики помещений приема и выдачи документов комитета по управлению имуществом в части объемно-планировочных                              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12. Должно быть обеспечено сопровождение заявителей-инвалидов, имеющих стойкие расстройства функции зрения и самостоятельного передвижения, по зданию, а также оказание помощи заявителям-инвалидам       в преодолении барьеров, мешающих им получить Муниципальную услугу, ответственными сотрудниками.</w:t>
      </w:r>
    </w:p>
    <w:p>
      <w:pPr>
        <w:pStyle w:val="Style22"/>
        <w:jc w:val="both"/>
        <w:rPr/>
      </w:pPr>
      <w:r>
        <w:rPr>
          <w:rFonts w:eastAsia="Tahoma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4. Требования к помещениям, в которых предоставляется Муниципальная услуга, в том числе к обеспечению доступности их для инвалидов, распространяются на организации, в которых организуется предоставление Муниципальной услуги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казатели качества и доступности Муниципальной услуги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5. Показателями доступности и качества предоставления Муниципальной услуги являются: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5.1. Количество взаимодействий заявителя с должностными лицами при предоставлении Муниципальной услуги составляет 2 обращения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5.2. Продолжительность ожидания приема заявителем при подаче заявления о предоставлении Муниципальной услуги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5.3. Соблюдение сроков предоставления Муниципальной услуги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5.4. Наличие жалоб заявителей на решения и действия (бездействие) Администрации, должностных лиц Администрации, муниципальных служащих при предоставлении Муниципальной услуги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5.5. Удовлетворенность заявителей качеством и доступностью Муниципальной услуги;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5.6. Полнота, актуальность и доступность информации о порядке предоставления Муниципальной услуги;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5</w:t>
      </w:r>
      <w:r>
        <w:rPr>
          <w:rFonts w:eastAsia="Times New Roman" w:cs="Calibri" w:ascii="PT Astra Serif" w:hAnsi="PT Astra Serif"/>
          <w:sz w:val="28"/>
          <w:szCs w:val="28"/>
        </w:rPr>
        <w:t xml:space="preserve">.7. Возможность либо невозможность получения Муниципальной услуги в многофункциональных центрах предоставления государственных и муниципальных услуг Тульской области (далее - МФЦ), в том числе посредством запроса о предоставлении нескольких государственных и (или) муниципальных услуг в МФЦ, предусмотренного </w:t>
      </w:r>
      <w:hyperlink r:id="rId2">
        <w:r>
          <w:rPr>
            <w:rStyle w:val="InternetLink"/>
            <w:rFonts w:eastAsia="Times New Roman" w:cs="Calibri" w:ascii="PT Astra Serif" w:hAnsi="PT Astra Serif"/>
            <w:sz w:val="28"/>
            <w:szCs w:val="28"/>
          </w:rPr>
          <w:t>статьей 15.1</w:t>
        </w:r>
      </w:hyperlink>
      <w:r>
        <w:rPr>
          <w:rFonts w:eastAsia="Times New Roman" w:cs="Calibri" w:ascii="PT Astra Serif" w:hAnsi="PT Astra Serif"/>
          <w:sz w:val="28"/>
          <w:szCs w:val="28"/>
        </w:rPr>
        <w:t xml:space="preserve"> Федерального закона.</w:t>
      </w:r>
    </w:p>
    <w:p>
      <w:pPr>
        <w:pStyle w:val="Style22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26. Получение услуг, которые являются необходимыми и обязательными для предоставления Муниципальной услуги, не требуется. 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27. Плата за получение услуг, которые являются необходимыми                      и обязательными для предоставления Муниципальной услуги, отсутствуе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8. Перечень информационных систем, используемых для предоставления государственной услуги: Региональная система электронного правительства Тульской области» (РСЭП ТО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х процедур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29. Административные процедуры, осуществляемые при предоставлении Муниципальной услуги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9.1. </w:t>
      </w:r>
      <w:r>
        <w:rPr>
          <w:rFonts w:cs="Calibri" w:ascii="PT Astra Serif" w:hAnsi="PT Astra Serif"/>
          <w:sz w:val="28"/>
          <w:szCs w:val="28"/>
        </w:rPr>
        <w:t>Прием, проверка, регистрация запроса о предоставлении Муниципальной услуги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9.2. Межведомственное информационное взаимодействие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9.3. Принятие решения о предоставлении (об отказе в предоставлении) Муниципальной услуги; </w:t>
      </w:r>
    </w:p>
    <w:p>
      <w:pPr>
        <w:pStyle w:val="Style2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29.4. Предоставление результата предоставления Муниципальной услуги . 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30. Административная процедура «Прием, проверка, регистрация запроса о предоставлении Муниципальной услуги».</w:t>
      </w:r>
    </w:p>
    <w:p>
      <w:pPr>
        <w:pStyle w:val="Style2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30.1. Основанием для начала административной процедуры «Прием, проверка, регистрация запроса о предоставлении Муниципальной услуги» является получение специалистом Комитета запроса о предоставлении Муниципальной услуги от заявителя в ходе личного приема.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30.2. Способом установления личности (идентификации) заявителя при взаимодействии с заявителем является основной документ, удостоверяющий личность. </w:t>
      </w:r>
      <w:r>
        <w:rPr>
          <w:rFonts w:eastAsia="Times New Roman" w:cs="Calibri" w:ascii="PT Astra Serif" w:hAnsi="PT Astra Serif"/>
          <w:sz w:val="28"/>
          <w:szCs w:val="28"/>
        </w:rPr>
        <w:t xml:space="preserve">          </w:t>
      </w:r>
    </w:p>
    <w:p>
      <w:pPr>
        <w:pStyle w:val="Style2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Times New Roman" w:cs="Calibri" w:ascii="PT Astra Serif" w:hAnsi="PT Astra Serif"/>
          <w:sz w:val="28"/>
          <w:szCs w:val="28"/>
        </w:rPr>
        <w:t>30.3. В ходе приема запроса от заявителя специалист Комитета осуществляет проверку представленных документов на предмет:</w:t>
      </w:r>
    </w:p>
    <w:p>
      <w:pPr>
        <w:pStyle w:val="Style2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Calibri" w:ascii="PT Astra Serif" w:hAnsi="PT Astra Serif"/>
          <w:sz w:val="28"/>
          <w:szCs w:val="28"/>
        </w:rPr>
        <w:t>1) Оформления заявления в соответствии с требованиями настоящего Административного регламента;</w:t>
      </w:r>
    </w:p>
    <w:p>
      <w:pPr>
        <w:pStyle w:val="Style2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Calibri" w:ascii="PT Astra Serif" w:hAnsi="PT Astra Serif"/>
          <w:sz w:val="28"/>
          <w:szCs w:val="28"/>
        </w:rPr>
        <w:t>2) Соответствия документов, приложенных к заявлению, перечню документов, указанных в заявлении.</w:t>
      </w:r>
    </w:p>
    <w:p>
      <w:pPr>
        <w:pStyle w:val="Style2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eastAsia="Times New Roman" w:cs="Calibri" w:ascii="PT Astra Serif" w:hAnsi="PT Astra Serif"/>
          <w:sz w:val="28"/>
          <w:szCs w:val="28"/>
        </w:rPr>
        <w:t>30.4. Максимальный срок выполнения административных действий         не должен превышать 10 минут с момента представления запроса заявителем.</w:t>
      </w:r>
    </w:p>
    <w:p>
      <w:pPr>
        <w:pStyle w:val="Style22"/>
        <w:jc w:val="both"/>
        <w:rPr>
          <w:rFonts w:ascii="PT Astra Serif" w:hAnsi="PT Astra Serif" w:eastAsia="Times New Roman" w:cs="Calibri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Calibri" w:ascii="PT Astra Serif" w:hAnsi="PT Astra Serif"/>
          <w:sz w:val="28"/>
          <w:szCs w:val="28"/>
        </w:rPr>
        <w:t>30.5. В случае наличия оснований для отказа в приеме запроса, указанных в пункте</w:t>
      </w:r>
      <w:r>
        <w:rPr>
          <w:rFonts w:eastAsia="Times New Roman" w:cs="Calibri" w:ascii="PT Astra Serif" w:hAnsi="PT Astra Serif"/>
          <w:color w:val="FF0000"/>
          <w:sz w:val="28"/>
          <w:szCs w:val="28"/>
        </w:rPr>
        <w:t xml:space="preserve"> </w:t>
      </w:r>
      <w:r>
        <w:rPr>
          <w:rFonts w:eastAsia="Times New Roman" w:cs="Calibri" w:ascii="PT Astra Serif" w:hAnsi="PT Astra Serif"/>
          <w:sz w:val="28"/>
          <w:szCs w:val="28"/>
        </w:rPr>
        <w:t>16 настоящего Административного регламента, специалист Комитета возвращает представленный запрос заявителю с разъяснением причин отказа     в приеме запроса.</w:t>
      </w:r>
    </w:p>
    <w:p>
      <w:pPr>
        <w:pStyle w:val="Style22"/>
        <w:jc w:val="both"/>
        <w:rPr>
          <w:rFonts w:ascii="PT Astra Serif" w:hAnsi="PT Astra Serif" w:eastAsia="Times New Roman" w:cs="Calibri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Times New Roman" w:cs="Calibri" w:ascii="PT Astra Serif" w:hAnsi="PT Astra Serif"/>
          <w:sz w:val="28"/>
          <w:szCs w:val="28"/>
        </w:rPr>
        <w:t xml:space="preserve">30.6. В случае отсутствия оснований для отказа в приеме запроса,  </w:t>
      </w:r>
      <w:r>
        <w:rPr>
          <w:rFonts w:eastAsia="Times New Roman" w:cs="Calibri" w:ascii="PT Astra Serif" w:hAnsi="PT Astra Serif"/>
          <w:sz w:val="28"/>
          <w:szCs w:val="28"/>
          <w:lang w:eastAsia="ru-RU"/>
        </w:rPr>
        <w:t xml:space="preserve">запрос регистрируется специалистом Комитета в журнале регистрации запросов в день поступления и </w:t>
      </w:r>
      <w:r>
        <w:rPr>
          <w:rFonts w:eastAsia="Times New Roman" w:cs="Calibri" w:ascii="PT Astra Serif" w:hAnsi="PT Astra Serif"/>
          <w:sz w:val="28"/>
          <w:szCs w:val="28"/>
        </w:rPr>
        <w:t xml:space="preserve">передает запрос и прилагаемые к нему документы в управление по делопроизводству для регистрации в АСЭД «Дело». </w:t>
      </w:r>
    </w:p>
    <w:p>
      <w:pPr>
        <w:pStyle w:val="Style22"/>
        <w:jc w:val="both"/>
        <w:rPr>
          <w:rFonts w:ascii="PT Astra Serif" w:hAnsi="PT Astra Serif" w:eastAsia="Times New Roman" w:cs="Calibri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Times New Roman" w:cs="Calibri" w:ascii="PT Astra Serif" w:hAnsi="PT Astra Serif"/>
          <w:sz w:val="28"/>
          <w:szCs w:val="28"/>
        </w:rPr>
        <w:t xml:space="preserve">30.7. Максимальный срок выполнения административной процедуры при личном обращении заявителя составляет 1 календарный день со дня поступления запроса. 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Calibri" w:ascii="PT Astra Serif" w:hAnsi="PT Astra Serif"/>
          <w:sz w:val="28"/>
          <w:szCs w:val="28"/>
        </w:rPr>
        <w:t>30.8. Критерием принятия решения в рамках административной процедуры «Прием, проверка, регистрация запроса о предоставлении Муниципальной услуги» является наличие или отсутствие оснований для отказа в приеме запроса заявителя.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Calibri" w:ascii="PT Astra Serif" w:hAnsi="PT Astra Serif"/>
          <w:sz w:val="28"/>
          <w:szCs w:val="28"/>
        </w:rPr>
        <w:t>30.9. Способом фиксации результата выполнения административной процедуры «Прием, проверка, регистрация запроса о предоставлении Муниципальной услуги» при личном обращении заявителя в Администрацию является регистрация запроса заявителя в АСЭД «Дело».</w:t>
      </w:r>
    </w:p>
    <w:p>
      <w:pPr>
        <w:pStyle w:val="Style2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31. Прием органом, предоставляющим Муниципальную услугу, запроса      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, невозможен. 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2. Основанием для начала административной процедуры «Межведомственное взаимодействие» является получение специалистом Комитета, ответственным за предоставление муниципальной услуги, 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зарегистрированного запроса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без наличия документов, указанных в пункте 15 настоящего Административного регламент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 </w:t>
      </w:r>
      <w:r>
        <w:rPr>
          <w:rFonts w:cs="Calibri" w:ascii="PT Astra Serif" w:hAnsi="PT Astra Serif"/>
          <w:sz w:val="28"/>
          <w:szCs w:val="28"/>
        </w:rPr>
        <w:t>Специалист Комитета в день поступления к нему запроса формирует   и направляет их с использованием РСЭП ТО следующие межведомственные запросы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3.1. Межведомственный запрос «Предоставление выписки из Единого государственного реестра недвижимости о правах заявителя и членов его семьи   на имеющиеся (имевшиеся) у него объекты недвижимого имущества                     на территории Российской Федераци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3.2. Межведомственный запрос «Предоставление выписки из Единого государственного реестра недвижимости об основных характеристиках                   и зарегистрированных правах на объект недвижимости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3. Межведомственный запрос «О предоставлении копий и сведений         из учетно-технической документации (Справка, содержащая сведения                 о наличии (отсутствии) права собственности на объекты недвижимости (один правообладатель); Технический паспорт объекта, Поэтажный план, Ситуационный план, Экспликация поэтажного плана; Выписка из реестровой книги о праве собственности на объект капитального строительства, помещение (до 1998 года).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вщиком сведений является Государственное учреждение Тульской области «Областное бюро технической инвентаризации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е учреждение Тульской области «Областное бюро технической инвентаризации» представляет запрашиваемые сведения в срок,        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4. Межведомственный запрос «Запрос решения органа местного самоуправления о признании жилого помещения, занимаемого гражданином          и членами семьи, непригодным для проживания или о признании многоквартирного дома, в котором они проживают, аварийным и подлежащим сносу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соответствующее месту нахождения помещения Главное управление администрации города Тулы                                   по территориальному округу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ное управление администрации города Тулы по территориальному округу представляет запрашиваемые сведения в срок, не превышающий            48 часов 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5. Межведомственный запрос «Предоставление сведений                             о государственной регистрации заключения брак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6. Межведомственный запрос «Предоставление сведений                             о государственной регистрации рожд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Федеральная налоговая служба Российской Федерации представляет запрашиваемые сведения в срок, не превышающий     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7. Межведомственный запрос «Получение сведений о государственной регистрации установления отцовств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Федеральная налоговая служба Российской Федерации представляет запрашиваемые сведения в срок, не превышающий    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3.8. Межведомственный запрос «Предоставление сведений                             о государственной регистрации расторжения брака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9. Межведомственный запрос «Предоставление сведений                              о государственной регистрации перемены имен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3.10. Межведомственный запрос «Предоставление сведений                           о зарегистрированных по месту жительства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Министерство внутренних дел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ерство внутренних дел Российской Федерац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11. Межведомственный запрос «Получение копии договора социального найма жилого помещения или копия договора найма специализированного жилого помещ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Комите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ведомственный запрос направляется в течение 1 рабочего дня после дня регистрации запроса заявител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итет представляет запрашиваемые сведения в срок, не превышающий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 xml:space="preserve">34. В течение одного рабочего дня со дня получения документов (информации) по каналам межведомственного взаимодействия ответственный специалист приобщает их дополнительно к документам, поданным заявителем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 xml:space="preserve">35. Результатом данной административной процедуры является получение документов (информации), указанных в </w:t>
      </w:r>
      <w:hyperlink w:anchor="P178">
        <w:r>
          <w:rPr>
            <w:rStyle w:val="InternetLink"/>
            <w:rFonts w:cs="Calibri" w:ascii="PT Astra Serif" w:hAnsi="PT Astra Serif"/>
            <w:sz w:val="28"/>
            <w:szCs w:val="28"/>
          </w:rPr>
          <w:t>пункте 1</w:t>
        </w:r>
      </w:hyperlink>
      <w:r>
        <w:rPr>
          <w:rFonts w:cs="Calibri" w:ascii="PT Astra Serif" w:hAnsi="PT Astra Serif"/>
          <w:sz w:val="28"/>
          <w:szCs w:val="28"/>
        </w:rPr>
        <w:t>5 настоящего административного регламен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PT Astra Serif" w:hAnsi="PT Astra Serif"/>
          <w:sz w:val="28"/>
          <w:szCs w:val="28"/>
        </w:rPr>
        <w:t>36. Способом фиксации результата выполнения данной административной процедуры является автоматическая электронная регистрация в СМЭВ полученных ответов на запрос, а также распечатанные на бумажном носителе ответы на запрос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7. Основанием для начала данной административной процедуры является наличие полного пакета документов согласно </w:t>
      </w:r>
      <w:hyperlink w:anchor="P212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ам 14</w:t>
        </w:r>
      </w:hyperlink>
      <w:r>
        <w:rPr>
          <w:rFonts w:cs="PT Astra Serif" w:ascii="PT Astra Serif" w:hAnsi="PT Astra Serif"/>
          <w:sz w:val="28"/>
          <w:szCs w:val="28"/>
        </w:rPr>
        <w:t xml:space="preserve"> и 15 настоящего административного регламента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 Специалист Комитета проверяет полноту, правильность оформления представленных документов, готовит пакет документов для передачи на заседание Комиссии по жилищным вопросам администрации города Тулы (далее – Комиссия)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 Комиссия, заседание которой проводится еженедельно, рассматривает заявление и документы заявителя. Комиссия проверяет полученные                     в результате межведомственного запроса документы (информацию)                     и документы, представленные заявителем лично, на предмет наличия (отсутствия) оснований для отказа в предоставлении муниципальной услуги, предусмотренных </w:t>
      </w:r>
      <w:hyperlink w:anchor="P226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пунктом </w:t>
        </w:r>
      </w:hyperlink>
      <w:r>
        <w:rPr>
          <w:rFonts w:cs="PT Astra Serif" w:ascii="PT Astra Serif" w:hAnsi="PT Astra Serif"/>
          <w:sz w:val="28"/>
          <w:szCs w:val="28"/>
        </w:rPr>
        <w:t>18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0. При выявлении оснований для отказа в предоставлении муниципальной услуги Комиссия принимает решение об отказе                            в предоставлении муниципальной услуги заявителю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отсутствии оснований для отказа в предоставлении муниципальной услуги Комиссия принимает решение о предоставлении муниципальной услуги заявителю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 Решение Комиссии в день заседания Комиссии оформляется протоколом, который подписывается всеми присутствующими членами Комиссии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2. Срок выполнения административных действий составляет семь рабочих дней  с даты получения Комитетом всех сведений, необходимых для принятия решения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3. По результатам принятого Комиссией решения сотрудником Комитета готовится проект распоряжения администрации города Тулы               о признании либо об отказе в признании заявителя нуждающимся в улучшении жилищных условий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4. Проект распоряжения визируется председателем Комитета и направляется на согласование с руководителями отраслевых (функциональных) органов администрации города Тулы и на подпись уполномоченному лицу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5. Срок рассмотрения и визирования проекта распоряжения каждым руководителем отраслевого (функционального) органа администрации города Тулы не более трех  дней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6. Результатом данной административной процедуры является решение о наличии или отсутствии у заявителя права на получение муниципальной услуг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7. Способом фиксации результата выполнения данной административной процедуры является зарегистрированное в АСЭД «Дело» распоряжение Администрации о принятом решении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8. Зарегистрированное распоряжение о принятом решении направляется заявителю специалистом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правления </w:t>
      </w:r>
      <w:r>
        <w:rPr>
          <w:rFonts w:cs="PT Astra Serif" w:ascii="PT Astra Serif" w:hAnsi="PT Astra Serif"/>
          <w:bCs/>
          <w:sz w:val="28"/>
          <w:szCs w:val="28"/>
        </w:rPr>
        <w:t>информационной политики и социальных коммуникаций администрации города Тулы</w:t>
      </w:r>
      <w:r>
        <w:rPr>
          <w:rFonts w:cs="PT Astra Serif" w:ascii="PT Astra Serif" w:hAnsi="PT Astra Serif"/>
          <w:bCs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средством почтовой связ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 Основанием для начала данной административной процедуры              в случае предоставления результата предоставления Муниципальной услуги      в Комитете при личном приеме заявителя является поступление в Комитет распоряжения о принятом решении о предоставлении или об отказе                     в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 xml:space="preserve">49. Сообщение о готовности документов по результатам муниципальной услуги и приглашение к их получению отправляется заявителю в день               их подписания посредством электронной почты на электронный адрес или смс на мобильный телефон, указанные в заявлении, или посредством уведомления на РСЭП ТО, если заявитель отправлял заявку на получение муниципальной услуги в РСЭП ТО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0. Предоставление результата Муниципальной услуги осуществляется         в срок, не превышающий 2 рабочих дней со дня принятия решения                           о предоставлении Муниципальной услуги. </w:t>
      </w:r>
    </w:p>
    <w:p>
      <w:pPr>
        <w:pStyle w:val="Style2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51. В случае неявки заявителя за подготовленными документами               по результатам муниципальной услуги в назначенный день ответственный специалист в течение одного рабочего дня отправляет эти документы по указанному в заявлении почтовому адресу почтовым отправлением с уведомлением о вручении.</w:t>
      </w:r>
    </w:p>
    <w:p>
      <w:pPr>
        <w:pStyle w:val="Style2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52. Результатом данной административной процедуры является выдача (направление) заявителю документов по результатам муниципальной услуги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53. Способом фиксации результата выполнения данной административной процедуры является подпись заявителя о получении документов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true"/>
        <w:spacing w:before="0" w:after="0"/>
        <w:contextualSpacing/>
        <w:jc w:val="center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Особенности выполнения административных процедур </w:t>
      </w:r>
    </w:p>
    <w:p>
      <w:pPr>
        <w:pStyle w:val="Normal"/>
        <w:suppressAutoHyphens w:val="true"/>
        <w:autoSpaceDE w:val="true"/>
        <w:spacing w:before="0" w:after="0"/>
        <w:contextualSpacing/>
        <w:jc w:val="center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в электронной форме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54. При обращении в РСЭП ТО, на ЕПГУ заявитель авторизуется               в системе и в меню портала выбирает муниципальную услугу, реализованную    в электронном виде. Заполнив необходимые поля, соответствующие входным данным из перечня предоставляемых документов, и прикрепив копии документов в электронном виде согласно перечню пункта 14 настоящего Административного регламента, пользователь портала отправляет заявку          на получение муниципальной услуги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79. Заявка регистрируется в РСЭП ТО, на ЕПГУ автоматически в режиме реального времени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80. Изменения статуса заявки муниципальной услуги заявитель сможет отслеживать в режиме реального времени в личном кабинете на ЕПГУ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81. Ответственный специалист принимает заявку и обрабатывает ее           в соответствии с настоящим Административным регламентом. В случае необходимости корректировки предоставленных данных специалист сможет направлять сообщения в личный кабинет заявителя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82. Административные процедуры, указанные в подпунктах                         29.2-29.4 Административного регламента, при обращении заявителя                   за получением муниципальной услуги через РСЭП ТО, ЕПГУ осуществляются      в соответствии с п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унктам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32-53 настоящего Административного регламента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83. Использование РСЭП ТО, ЕПГУ гарантирует неразглашение                и сохранность конфиденциальной информации, достоверность сведений за счет использования в электронной системе электронных подписей, полученных         в доверенном удостоверяющем центр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PT Astra Serif" w:hAnsi="PT Astra Serif"/>
          <w:sz w:val="28"/>
          <w:szCs w:val="28"/>
        </w:rPr>
        <w:t>84. Порядок выдачи дубликата документа, выданного по результатам предоставления муниципальной услуг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PT Astra Serif" w:hAnsi="PT Astra Serif"/>
          <w:sz w:val="28"/>
          <w:szCs w:val="28"/>
        </w:rPr>
        <w:t>Основанием выдачи дубликата документа, выданного по результатам предоставления муниципальной услуги, является поступление в Комитет запроса о выдаче дубликат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Запрос о выдаче дубликата представляется заявителем в произвольной форм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PT Astra Serif" w:hAnsi="PT Astra Serif"/>
          <w:sz w:val="28"/>
          <w:szCs w:val="28"/>
        </w:rPr>
        <w:t>Решение о выдаче дубликата принимается руководителем Комитет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Срок выдачи дубликата документа, выданного по результатам предоставления муниципальной услуги, не может превышать 5 рабочих дней     с момента регистрации заявления о выдаче дубликата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Основания для отказа в выдаче дубликата документа, выданного              по результатам предоставления муниципальной услуги, не предусмотрены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78. Порядок исправления допущенных опечаток и ошибок в выданных       в результате предоставления муниципальной услуги документах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Основанием для исправления допущенных опечаток и ошибок                   в выданных в результате предоставления муниципальной услуги документах является получение комитетом от гражданина запроса об исправлении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Запрос об исправлении ошибок представляется в произвольной форме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Запрос об исправлении ошибок рассматривается должностным лицом, уполномоченным рассматривать документы, в течение 5 рабочих дней с даты его регистрации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В случае выявления допущенных опечаток и (или) ошибок в выданных     в результате предоставления муниципальной услуги документах должностное лицо, уполномоченное рассматривать документы, осуществляет замену указанных документов в срок, не превышающий 30 рабочих дней с даты регистрации запроса об исправлении ошибок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В случае отсутствия опечаток и (или) ошибок в выданных в результате предоставления муниципальной услуги документах должностное лицо, уполномоченное рассматривать документы, письменно сообщает заявителю об отсутствии таких опечаток и (или) ошибок в срок, не превышающий 5 рабочих дней с даты регистрации запроса об исправлении ошибок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Style22"/>
        <w:ind w:firstLine="426"/>
        <w:rPr/>
      </w:pPr>
      <w:r>
        <w:rPr/>
      </w:r>
    </w:p>
    <w:p>
      <w:pPr>
        <w:pStyle w:val="Normal"/>
        <w:autoSpaceDE w:val="true"/>
        <w:ind w:left="5529" w:right="11" w:firstLine="1988"/>
        <w:rPr/>
      </w:pPr>
      <w:bookmarkStart w:id="0" w:name="_page_173_0"/>
      <w:r>
        <w:rPr>
          <w:rFonts w:cs="Times New Roman" w:ascii="PT Astra Serif" w:hAnsi="PT Astra Serif"/>
          <w:color w:val="000000"/>
          <w:sz w:val="28"/>
          <w:szCs w:val="28"/>
        </w:rPr>
        <w:t>Приложение № 1 к ад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стративному регламенту</w:t>
      </w:r>
    </w:p>
    <w:p>
      <w:pPr>
        <w:pStyle w:val="Normal"/>
        <w:widowControl/>
        <w:autoSpaceDE w:val="true"/>
        <w:spacing w:lineRule="exact" w:line="24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3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4678" w:firstLine="1416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адм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истрацию муниципального образования город Тула</w:t>
      </w:r>
    </w:p>
    <w:p>
      <w:pPr>
        <w:pStyle w:val="Normal"/>
        <w:autoSpaceDE w:val="true"/>
        <w:ind w:left="6336" w:right="26" w:hanging="1454"/>
        <w:jc w:val="center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от 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заявителя)</w:t>
      </w:r>
    </w:p>
    <w:p>
      <w:pPr>
        <w:pStyle w:val="Normal"/>
        <w:autoSpaceDE w:val="true"/>
        <w:spacing w:lineRule="auto" w:line="237"/>
        <w:ind w:left="6044" w:right="79" w:hanging="1162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 xml:space="preserve">проживающего(ей) 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п</w:t>
      </w:r>
      <w:r>
        <w:rPr>
          <w:rFonts w:cs="Times New Roman" w:ascii="PT Astra Serif" w:hAnsi="PT Astra Serif"/>
          <w:color w:val="000000"/>
          <w:sz w:val="22"/>
          <w:szCs w:val="22"/>
        </w:rPr>
        <w:t>о адресу</w:t>
      </w:r>
    </w:p>
    <w:p>
      <w:pPr>
        <w:pStyle w:val="Normal"/>
        <w:autoSpaceDE w:val="true"/>
        <w:spacing w:before="1" w:after="0"/>
        <w:ind w:left="6915" w:right="5" w:hanging="1959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телефон</w:t>
      </w:r>
    </w:p>
    <w:p>
      <w:pPr>
        <w:pStyle w:val="Normal"/>
        <w:autoSpaceDE w:val="true"/>
        <w:ind w:left="6920" w:right="9" w:hanging="2038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СНИЛС</w:t>
      </w:r>
    </w:p>
    <w:p>
      <w:pPr>
        <w:pStyle w:val="Normal"/>
        <w:widowControl/>
        <w:autoSpaceDE w:val="true"/>
        <w:spacing w:lineRule="exact" w:line="240" w:before="0" w:after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true"/>
        <w:ind w:left="4064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</w:t>
      </w:r>
    </w:p>
    <w:p>
      <w:pPr>
        <w:pStyle w:val="Normal"/>
        <w:widowControl/>
        <w:autoSpaceDE w:val="true"/>
        <w:spacing w:lineRule="exact" w:line="200" w:before="0" w:after="5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237"/>
        <w:ind w:left="61" w:right="74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рошу признать мою семью составом ______ человек, 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ом числе: 1.__________________________________________________________________ 2.__________________________________________________________________ 3.__________________________________________________________________ 4._________________________________________________________________,</w:t>
      </w:r>
    </w:p>
    <w:p>
      <w:pPr>
        <w:pStyle w:val="Normal"/>
        <w:autoSpaceDE w:val="true"/>
        <w:spacing w:lineRule="auto" w:line="237"/>
        <w:ind w:left="1966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родственные отношения, Ф.И.О. &lt;*&gt; (число, месяц, год рождения)</w:t>
      </w:r>
    </w:p>
    <w:p>
      <w:pPr>
        <w:pStyle w:val="Normal"/>
        <w:widowControl/>
        <w:autoSpaceDE w:val="true"/>
        <w:spacing w:lineRule="exact" w:line="220" w:before="0" w:after="9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нуждающейся в улучшении жилищных условий (нужное отметить галочкой):</w:t>
      </w:r>
    </w:p>
    <w:p>
      <w:pPr>
        <w:pStyle w:val="Normal"/>
        <w:autoSpaceDE w:val="true"/>
        <w:spacing w:lineRule="auto" w:line="235"/>
        <w:ind w:left="61" w:right="-19" w:firstLine="646"/>
        <w:jc w:val="both"/>
        <w:rPr/>
      </w:pPr>
      <w:r>
        <w:rPr>
          <w:rFonts w:eastAsia="Courier New" w:cs="Courier New" w:ascii="PT Astra Serif" w:hAnsi="PT Astra Serif"/>
          <w:color w:val="000000"/>
          <w:sz w:val="28"/>
          <w:szCs w:val="28"/>
        </w:rPr>
        <w:t>o</w:t>
      </w:r>
      <w:r>
        <w:rPr>
          <w:rFonts w:eastAsia="Courier New" w:cs="Courier New" w:ascii="PT Astra Serif" w:hAnsi="PT Astra Serif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следующего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ключения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16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став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частников</w:t>
      </w:r>
      <w:r>
        <w:rPr>
          <w:rFonts w:cs="Times New Roman" w:ascii="PT Astra Serif" w:hAnsi="PT Astra Serif"/>
          <w:color w:val="000000"/>
          <w:spacing w:val="169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мероприятия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 xml:space="preserve"> Регионального проекта «Обеспечение жильем молодых семей» государственной программы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ульской</w:t>
      </w:r>
      <w:r>
        <w:rPr>
          <w:rFonts w:cs="Times New Roman" w:ascii="PT Astra Serif" w:hAnsi="PT Astra Serif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беспечение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оступным</w:t>
      </w:r>
      <w:r>
        <w:rPr>
          <w:rFonts w:cs="Times New Roman" w:ascii="PT Astra Serif" w:hAnsi="PT Astra Serif"/>
          <w:color w:val="000000"/>
          <w:spacing w:val="15"/>
          <w:sz w:val="28"/>
          <w:szCs w:val="28"/>
        </w:rPr>
        <w:t xml:space="preserve">        </w:t>
      </w:r>
      <w:r>
        <w:rPr>
          <w:rFonts w:cs="Times New Roman" w:ascii="PT Astra Serif" w:hAnsi="PT Astra Serif"/>
          <w:color w:val="000000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мфортным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ьем населения Тульской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»;</w:t>
      </w:r>
    </w:p>
    <w:p>
      <w:pPr>
        <w:pStyle w:val="Normal"/>
        <w:tabs>
          <w:tab w:val="clear" w:pos="708"/>
          <w:tab w:val="left" w:pos="7462" w:leader="none"/>
          <w:tab w:val="left" w:pos="9119" w:leader="none"/>
        </w:tabs>
        <w:autoSpaceDE w:val="true"/>
        <w:spacing w:lineRule="auto" w:line="220" w:before="24" w:after="0"/>
        <w:ind w:left="708" w:right="-68" w:hanging="0"/>
        <w:rPr/>
      </w:pPr>
      <w:r>
        <w:rPr>
          <w:rFonts w:eastAsia="Courier New" w:cs="Courier New" w:ascii="PT Astra Serif" w:hAnsi="PT Astra Serif"/>
          <w:color w:val="000000"/>
          <w:spacing w:val="115"/>
          <w:sz w:val="28"/>
          <w:szCs w:val="28"/>
        </w:rPr>
        <w:t>o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в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ц</w:t>
      </w:r>
      <w:r>
        <w:rPr>
          <w:rFonts w:cs="Times New Roman" w:ascii="PT Astra Serif" w:hAnsi="PT Astra Serif"/>
          <w:color w:val="000000"/>
          <w:sz w:val="28"/>
          <w:szCs w:val="28"/>
        </w:rPr>
        <w:t>елях получения разовой ипотечной жил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щной социальной вып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л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аты. </w:t>
      </w:r>
    </w:p>
    <w:p>
      <w:pPr>
        <w:pStyle w:val="Normal"/>
        <w:autoSpaceDE w:val="true"/>
        <w:ind w:left="61" w:right="1" w:hanging="0"/>
        <w:rPr/>
      </w:pPr>
      <w:bookmarkStart w:id="1" w:name="_page_173_0"/>
      <w:r>
        <w:rPr>
          <w:rFonts w:cs="Times New Roman" w:ascii="PT Astra Serif" w:hAnsi="PT Astra Serif"/>
          <w:color w:val="000000"/>
          <w:sz w:val="28"/>
          <w:szCs w:val="28"/>
        </w:rPr>
        <w:t>К заявлению прилагаются следующие документы: ____________________________________________________________________</w:t>
      </w:r>
      <w:bookmarkEnd w:id="1"/>
      <w:r>
        <w:rPr>
          <w:rFonts w:cs="Times New Roman" w:ascii="PT Astra Serif" w:hAnsi="PT Astra Serif"/>
          <w:color w:val="000000"/>
          <w:sz w:val="28"/>
          <w:szCs w:val="28"/>
        </w:rPr>
        <w:t xml:space="preserve">                  </w:t>
      </w:r>
      <w:bookmarkStart w:id="2" w:name="_page_174_0"/>
      <w:r>
        <w:rPr>
          <w:rFonts w:cs="Times New Roman" w:ascii="PT Astra Serif" w:hAnsi="PT Astra Serif"/>
          <w:color w:val="000000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ind w:left="61" w:right="1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____</w:t>
      </w:r>
      <w:r>
        <w:rPr>
          <w:rFonts w:cs="Times New Roman" w:ascii="PT Astra Serif" w:hAnsi="PT Astra Serif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true"/>
        <w:spacing w:lineRule="auto" w:line="237"/>
        <w:ind w:left="61" w:right="1" w:firstLine="2485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autoSpaceDE w:val="true"/>
        <w:spacing w:lineRule="auto" w:line="237"/>
        <w:ind w:left="61" w:right="1" w:firstLine="2485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autoSpaceDE w:val="true"/>
        <w:spacing w:lineRule="auto" w:line="237"/>
        <w:ind w:left="61" w:right="1" w:firstLine="2485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3768" w:leader="none"/>
          <w:tab w:val="left" w:pos="7051" w:leader="none"/>
        </w:tabs>
        <w:autoSpaceDE w:val="true"/>
        <w:ind w:left="1224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Ф.И.О. &lt;*&gt;)</w:t>
        <w:tab/>
        <w:t>(подпись)</w:t>
        <w:tab/>
        <w:t>(дата)</w:t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768" w:leader="none"/>
          <w:tab w:val="left" w:pos="7051" w:leader="none"/>
        </w:tabs>
        <w:autoSpaceDE w:val="true"/>
        <w:ind w:left="1224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Ф.И.О. &lt;*&gt;)</w:t>
        <w:tab/>
        <w:t>(подпись)</w:t>
        <w:tab/>
        <w:t>(дата)</w:t>
      </w:r>
    </w:p>
    <w:p>
      <w:pPr>
        <w:pStyle w:val="Normal"/>
        <w:widowControl/>
        <w:tabs>
          <w:tab w:val="clear" w:pos="708"/>
          <w:tab w:val="left" w:pos="9639" w:leader="none"/>
        </w:tabs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237"/>
        <w:ind w:left="61" w:right="1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интересах несовершеннолетнего ______________________________________</w:t>
      </w:r>
    </w:p>
    <w:p>
      <w:pPr>
        <w:pStyle w:val="Normal"/>
        <w:autoSpaceDE w:val="true"/>
        <w:ind w:left="61" w:right="1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 xml:space="preserve">( Ф.И.О. &lt;*&gt;)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ind w:left="61" w:right="1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действует законный предста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тель ____________________________________  .                 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ind w:left="61" w:right="1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)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19" w:firstLine="793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ответствии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13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ребованиями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статьи</w:t>
        </w:r>
        <w:r>
          <w:rPr>
            <w:rStyle w:val="InternetLink"/>
            <w:rFonts w:cs="Times New Roman" w:ascii="PT Astra Serif" w:hAnsi="PT Astra Serif"/>
            <w:color w:val="000000"/>
            <w:spacing w:val="135"/>
            <w:sz w:val="28"/>
            <w:szCs w:val="28"/>
          </w:rPr>
          <w:t xml:space="preserve"> </w:t>
        </w:r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9</w:t>
        </w:r>
        <w:r>
          <w:rPr>
            <w:rStyle w:val="InternetLink"/>
            <w:rFonts w:cs="Times New Roman" w:ascii="PT Astra Serif" w:hAnsi="PT Astra Serif"/>
            <w:color w:val="000000"/>
            <w:spacing w:val="136"/>
            <w:sz w:val="28"/>
            <w:szCs w:val="28"/>
          </w:rPr>
          <w:t xml:space="preserve"> 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Федерального</w:t>
      </w:r>
      <w:r>
        <w:rPr>
          <w:rFonts w:cs="Times New Roman" w:ascii="PT Astra Serif" w:hAnsi="PT Astra Serif"/>
          <w:color w:val="000000"/>
          <w:spacing w:val="13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кона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т 27.07.2006 № 152-ФЗ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 персона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л</w:t>
      </w:r>
      <w:r>
        <w:rPr>
          <w:rFonts w:cs="Times New Roman" w:ascii="PT Astra Serif" w:hAnsi="PT Astra Serif"/>
          <w:color w:val="000000"/>
          <w:sz w:val="28"/>
          <w:szCs w:val="28"/>
        </w:rPr>
        <w:t>ьных данных» подтверждаем свое согласие на обработку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во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х</w:t>
      </w:r>
      <w:r>
        <w:rPr>
          <w:rFonts w:cs="Times New Roman" w:ascii="PT Astra Serif" w:hAnsi="PT Astra Serif"/>
          <w:color w:val="000000"/>
          <w:spacing w:val="1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ых,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обходимых</w:t>
      </w:r>
      <w:r>
        <w:rPr>
          <w:rFonts w:cs="Times New Roman" w:ascii="PT Astra Serif" w:hAnsi="PT Astra Serif"/>
          <w:color w:val="000000"/>
          <w:spacing w:val="1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едоста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z w:val="28"/>
          <w:szCs w:val="28"/>
        </w:rPr>
        <w:t>ления Муниципальной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уги,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</w:t>
      </w:r>
      <w:r>
        <w:rPr>
          <w:rFonts w:cs="Times New Roman" w:ascii="PT Astra Serif" w:hAnsi="PT Astra Serif"/>
          <w:color w:val="000000"/>
          <w:spacing w:val="8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овии,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работка</w:t>
      </w:r>
      <w:r>
        <w:rPr>
          <w:rFonts w:cs="Times New Roman" w:ascii="PT Astra Serif" w:hAnsi="PT Astra Serif"/>
          <w:color w:val="000000"/>
          <w:spacing w:val="8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ых осуществляется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трого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лицом,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полномоченным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а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существление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боты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 персональными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ными,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язанным</w:t>
      </w:r>
      <w:r>
        <w:rPr>
          <w:rFonts w:cs="Times New Roman" w:ascii="PT Astra Serif" w:hAnsi="PT Astra Serif"/>
          <w:color w:val="000000"/>
          <w:spacing w:val="15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хранять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лужебную</w:t>
      </w:r>
      <w:r>
        <w:rPr>
          <w:rFonts w:cs="Times New Roman" w:ascii="PT Astra Serif" w:hAnsi="PT Astra Serif"/>
          <w:color w:val="000000"/>
          <w:spacing w:val="15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формацию, ставшую ему известной в связи с исполнением должностных обязанностей.</w:t>
      </w:r>
    </w:p>
    <w:p>
      <w:pPr>
        <w:pStyle w:val="Normal"/>
        <w:autoSpaceDE w:val="true"/>
        <w:ind w:left="61" w:right="-69" w:firstLine="793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Специалист,</w:t>
      </w:r>
      <w:r>
        <w:rPr>
          <w:rFonts w:cs="Times New Roman" w:ascii="PT Astra Serif" w:hAnsi="PT Astra Serif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лучающий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боты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нфиденциальный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окумент,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сет ответственность за сохранность носителя и конфиденциальность 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формации. Подтверждаю,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знакомлен(а)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11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ложениями</w:t>
      </w:r>
      <w:r>
        <w:rPr>
          <w:rFonts w:cs="Times New Roman" w:ascii="PT Astra Serif" w:hAnsi="PT Astra Serif"/>
          <w:color w:val="000000"/>
          <w:spacing w:val="11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Федерального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закона</w:t>
        </w:r>
        <w:r>
          <w:rPr>
            <w:rStyle w:val="InternetLink"/>
            <w:rFonts w:cs="Times New Roman" w:ascii="PT Astra Serif" w:hAnsi="PT Astra Serif"/>
            <w:color w:val="000000"/>
            <w:spacing w:val="117"/>
            <w:sz w:val="28"/>
            <w:szCs w:val="28"/>
          </w:rPr>
          <w:t xml:space="preserve"> 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от 27.07.2006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№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152-ФЗ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ных»,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ава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язанности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</w:t>
      </w:r>
      <w:bookmarkStart w:id="3" w:name="_page_175_0"/>
      <w:bookmarkEnd w:id="2"/>
      <w:r>
        <w:rPr>
          <w:rFonts w:cs="Times New Roman" w:ascii="PT Astra Serif" w:hAnsi="PT Astra Serif"/>
          <w:color w:val="000000"/>
          <w:sz w:val="28"/>
          <w:szCs w:val="28"/>
        </w:rPr>
        <w:t xml:space="preserve"> защиты персональных данных мне разъяснены.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240" w:before="0" w:after="46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/__________</w:t>
      </w:r>
    </w:p>
    <w:p>
      <w:pPr>
        <w:pStyle w:val="Normal"/>
        <w:tabs>
          <w:tab w:val="clear" w:pos="708"/>
          <w:tab w:val="left" w:pos="1536" w:leader="none"/>
        </w:tabs>
        <w:autoSpaceDE w:val="true"/>
        <w:ind w:left="184" w:right="-20" w:hanging="0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 xml:space="preserve">(Ф.И.О. &lt;*&gt;)  </w:t>
        <w:tab/>
        <w:t>(подпись)</w:t>
      </w:r>
    </w:p>
    <w:p>
      <w:pPr>
        <w:pStyle w:val="Normal"/>
        <w:widowControl/>
        <w:autoSpaceDE w:val="true"/>
        <w:spacing w:lineRule="exact" w:line="200" w:before="0" w:after="5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/__________</w:t>
      </w:r>
    </w:p>
    <w:p>
      <w:pPr>
        <w:pStyle w:val="Normal"/>
        <w:tabs>
          <w:tab w:val="clear" w:pos="708"/>
          <w:tab w:val="left" w:pos="1536" w:leader="none"/>
        </w:tabs>
        <w:autoSpaceDE w:val="true"/>
        <w:ind w:left="184" w:right="-20" w:hanging="0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 xml:space="preserve">(Ф.И.О. &lt;*&gt;) </w:t>
        <w:tab/>
        <w:t>(подпись)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ind w:left="61" w:right="425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 и прилагаемые к нему документы, согласно перечню приняты: "______" _____________ 20 ___ г.</w:t>
      </w:r>
    </w:p>
    <w:p>
      <w:pPr>
        <w:pStyle w:val="Normal"/>
        <w:autoSpaceDE w:val="true"/>
        <w:spacing w:lineRule="auto" w:line="237"/>
        <w:ind w:left="114" w:right="1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__________________________________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специалиста  Комитета, принявшего документы)</w:t>
      </w:r>
    </w:p>
    <w:p>
      <w:pPr>
        <w:pStyle w:val="Normal"/>
        <w:widowControl/>
        <w:autoSpaceDE w:val="true"/>
        <w:spacing w:lineRule="exact" w:line="24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4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4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540" w:right="-20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-------------------------------------------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autoSpaceDE w:val="true"/>
        <w:ind w:left="540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&lt;*&gt; - отчество указывается при наличии</w:t>
      </w:r>
      <w:bookmarkEnd w:id="3"/>
    </w:p>
    <w:p>
      <w:pPr>
        <w:pStyle w:val="Normal"/>
        <w:widowControl/>
        <w:tabs>
          <w:tab w:val="clear" w:pos="708"/>
          <w:tab w:val="left" w:pos="9639" w:leader="none"/>
        </w:tabs>
        <w:autoSpaceDE w:val="true"/>
        <w:spacing w:lineRule="exact" w:line="240" w:before="0" w:after="81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  <w:bookmarkStart w:id="4" w:name="_page_176_0"/>
      <w:bookmarkStart w:id="5" w:name="_page_176_0"/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true"/>
        <w:ind w:left="5591" w:right="49" w:firstLine="1988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true"/>
        <w:ind w:right="49" w:hanging="0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8"/>
          <w:szCs w:val="28"/>
        </w:rPr>
        <w:t>к  ад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стративному регламенту</w:t>
      </w:r>
    </w:p>
    <w:p>
      <w:pPr>
        <w:pStyle w:val="Normal"/>
        <w:widowControl/>
        <w:autoSpaceDE w:val="true"/>
        <w:spacing w:lineRule="exact" w:line="180" w:before="0" w:after="4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5326" w:right="2" w:hanging="0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5326" w:right="2" w:hanging="0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адм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истрацию муниципального образования город Тула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left="3680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0"/>
        </w:rPr>
      </w:r>
    </w:p>
    <w:p>
      <w:pPr>
        <w:pStyle w:val="Normal"/>
        <w:autoSpaceDE w:val="true"/>
        <w:ind w:left="2973" w:right="2" w:hanging="29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___  ___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гражданина-заявителя)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autoSpaceDE w:val="true"/>
        <w:ind w:left="2973" w:right="2" w:hanging="2911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spacing w:lineRule="auto" w:line="237"/>
        <w:ind w:left="61" w:right="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редставляющий установленные документы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 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spacing w:lineRule="auto" w:line="237"/>
        <w:ind w:left="61" w:right="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наименование органа учета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autoSpaceDE w:val="true"/>
        <w:spacing w:lineRule="auto" w:line="237"/>
        <w:ind w:left="61" w:right="49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 _________________</w:t>
      </w:r>
    </w:p>
    <w:p>
      <w:pPr>
        <w:pStyle w:val="Normal"/>
        <w:autoSpaceDE w:val="true"/>
        <w:ind w:left="965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ind w:left="1143" w:right="191" w:hanging="1081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 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49" w:hanging="1094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__________________________________________________ 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-93" w:hanging="109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_____________________________________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759" w:hanging="109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ind w:left="61" w:right="2"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настоящим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дтверждаю,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амерением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обретения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ава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быть признанны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уждающимися 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лучшени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ищных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овий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 течение пяти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лет,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едшест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z w:val="28"/>
          <w:szCs w:val="28"/>
        </w:rPr>
        <w:t>ующих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году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ращения,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вершали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е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й</w:t>
      </w:r>
      <w:r>
        <w:rPr>
          <w:rFonts w:cs="Times New Roman" w:ascii="PT Astra Serif" w:hAnsi="PT Astra Serif"/>
          <w:color w:val="000000"/>
          <w:sz w:val="28"/>
          <w:szCs w:val="28"/>
        </w:rPr>
        <w:t>ствий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 гражданско-правовых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делок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ыми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мещениями,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торые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вели</w:t>
      </w:r>
      <w:r>
        <w:rPr>
          <w:rFonts w:cs="Times New Roman" w:ascii="PT Astra Serif" w:hAnsi="PT Astra Serif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 уменьшению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змера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нимаемых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емьей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ых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мещений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ли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х отчужде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ю.</w:t>
      </w:r>
    </w:p>
    <w:p>
      <w:pPr>
        <w:pStyle w:val="Normal"/>
        <w:widowControl/>
        <w:autoSpaceDE w:val="true"/>
        <w:spacing w:lineRule="exact" w:line="200" w:before="0" w:after="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spacing w:lineRule="auto" w:line="237"/>
        <w:ind w:left="345" w:right="7929" w:hanging="28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подпись)</w:t>
      </w:r>
    </w:p>
    <w:p>
      <w:pPr>
        <w:pStyle w:val="Normal"/>
        <w:widowControl/>
        <w:autoSpaceDE w:val="true"/>
        <w:spacing w:lineRule="exact" w:line="200" w:before="0" w:after="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"____" ___________ 20__ г.</w:t>
      </w:r>
    </w:p>
    <w:p>
      <w:pPr>
        <w:pStyle w:val="Normal"/>
        <w:widowControl/>
        <w:autoSpaceDE w:val="true"/>
        <w:spacing w:lineRule="exact" w:line="200" w:before="0" w:after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одпись</w:t>
      </w:r>
      <w:r>
        <w:rPr>
          <w:rFonts w:cs="Times New Roman" w:ascii="PT Astra Serif" w:hAnsi="PT Astra Serif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явителя 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</w:t>
      </w:r>
      <w:bookmarkEnd w:id="5"/>
    </w:p>
    <w:p>
      <w:pPr>
        <w:pStyle w:val="Normal"/>
        <w:autoSpaceDE w:val="true"/>
        <w:spacing w:before="102" w:after="0"/>
        <w:ind w:left="61" w:right="405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одтвержда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___</w:t>
      </w:r>
    </w:p>
    <w:p>
      <w:pPr>
        <w:pStyle w:val="Style22"/>
        <w:ind w:firstLine="426"/>
        <w:rPr/>
      </w:pPr>
      <w:r>
        <w:rPr>
          <w:rFonts w:eastAsia="Times New Roman" w:cs="Times New Roman" w:ascii="PT Astra Serif" w:hAnsi="PT Astra Serif"/>
          <w:color w:val="000000"/>
          <w:lang w:eastAsia="ru-RU"/>
        </w:rPr>
        <w:t>(указать долж</w:t>
      </w:r>
      <w:r>
        <w:rPr>
          <w:rFonts w:eastAsia="Times New Roman" w:cs="Times New Roman" w:ascii="PT Astra Serif" w:hAnsi="PT Astra Serif"/>
          <w:color w:val="000000"/>
          <w:spacing w:val="1"/>
          <w:lang w:eastAsia="ru-RU"/>
        </w:rPr>
        <w:t>н</w:t>
      </w:r>
      <w:r>
        <w:rPr>
          <w:rFonts w:eastAsia="Times New Roman" w:cs="Times New Roman" w:ascii="PT Astra Serif" w:hAnsi="PT Astra Serif"/>
          <w:color w:val="000000"/>
          <w:lang w:eastAsia="ru-RU"/>
        </w:rPr>
        <w:t>ость, Ф.И.О. &lt;*&gt; специалиста _____________________ (указать наименование органа местного самоуправле</w:t>
      </w:r>
      <w:r>
        <w:rPr>
          <w:rFonts w:eastAsia="Times New Roman" w:cs="Times New Roman" w:ascii="PT Astra Serif" w:hAnsi="PT Astra Serif"/>
          <w:color w:val="000000"/>
          <w:spacing w:val="1"/>
          <w:lang w:eastAsia="ru-RU"/>
        </w:rPr>
        <w:t>н</w:t>
      </w:r>
      <w:r>
        <w:rPr>
          <w:rFonts w:eastAsia="Times New Roman" w:cs="Times New Roman" w:ascii="PT Astra Serif" w:hAnsi="PT Astra Serif"/>
          <w:color w:val="000000"/>
          <w:lang w:eastAsia="ru-RU"/>
        </w:rPr>
        <w:t>ия, предоставляющего муниципальную услугу))</w:t>
      </w:r>
    </w:p>
    <w:sectPr>
      <w:headerReference w:type="default" r:id="rId7"/>
      <w:headerReference w:type="first" r:id="rId8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1818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18181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eastAsia="Times New Roman" w:cs="Arial"/>
    </w:rPr>
  </w:style>
  <w:style w:type="character" w:styleId="Style21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99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lineRule="auto" w:line="288" w:before="280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430635&amp;dst=244" TargetMode="External"/><Relationship Id="rId3" Type="http://schemas.openxmlformats.org/officeDocument/2006/relationships/hyperlink" Target="consultantplus://offline/ref=2EB3AC420F8902B0D6A6289F878B1A81FE4601AFFA16EE1A2FAE44040A2A2EDAC158D3CBC8872DF12935F303CC7AE0CF94DAB3B4842612E1A2C61F68ACR0H" TargetMode="External"/><Relationship Id="rId4" Type="http://schemas.openxmlformats.org/officeDocument/2006/relationships/hyperlink" Target="consultantplus://offline/ref=2EB3AC420F8902B0D6A6369291E7448AFA4556A3F214E74971F94253557A288F8118D59E8BC322F7213BA1538F24B99CD391BFB4993A13E1ABRDH" TargetMode="External"/><Relationship Id="rId5" Type="http://schemas.openxmlformats.org/officeDocument/2006/relationships/hyperlink" Target="consultantplus://offline/ref=2EB3AC420F8902B0D6A6369291E7448AFA4556A3F214E74971F94253557A288F93188D9289C03EF12B2EF702C9A7R0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27:00Z</dcterms:created>
  <dc:creator>Овчинникова Татьяна Владиславовна</dc:creator>
  <dc:description/>
  <cp:keywords/>
  <dc:language>en-US</dc:language>
  <cp:lastModifiedBy>Соколова Ольга Александровна</cp:lastModifiedBy>
  <cp:lastPrinted>2024-09-10T11:10:00Z</cp:lastPrinted>
  <dcterms:modified xsi:type="dcterms:W3CDTF">2025-03-10T11:27:00Z</dcterms:modified>
  <cp:revision>2</cp:revision>
  <dc:subject/>
  <dc:title/>
</cp:coreProperties>
</file>